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  <w:t xml:space="preserve">Remont podłóg w salach, remont sali gimnastycznej </w:t>
        <w:br/>
        <w:t xml:space="preserve">i korytarzy w Szkole Podstawowej nr 120 </w:t>
        <w:br/>
        <w:t>przy ul. Międzyborskiej 70 w Warszawi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9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3:00Z</dcterms:created>
  <dc:creator>mbrysiak</dc:creator>
  <dc:description/>
  <cp:keywords/>
  <dc:language>en-US</dc:language>
  <cp:lastModifiedBy>Cydejko Aleksandra</cp:lastModifiedBy>
  <cp:lastPrinted>2018-03-29T13:53:00Z</cp:lastPrinted>
  <dcterms:modified xsi:type="dcterms:W3CDTF">2018-03-29T11:53:00Z</dcterms:modified>
  <cp:revision>2</cp:revision>
  <dc:subject/>
  <dc:title>Załącznik nr 9 do SIWZ</dc:title>
</cp:coreProperties>
</file>